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312775345"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771897902"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850908988"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